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187675275"/>
      <w:bookmarkStart w:id="1" w:name="__Fieldmark__0_3187675275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187675275"/>
      <w:bookmarkStart w:id="3" w:name="__Fieldmark__1_3187675275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654008674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67263435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3:00Z</dcterms:modified>
  <cp:revision>7</cp:revision>
  <dc:subject/>
  <dc:title>24</dc:title>
</cp:coreProperties>
</file>